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8"/>
        </w:rPr>
      </w:pPr>
      <w:r>
        <w:rPr>
          <w:b/>
          <w:bCs/>
          <w:sz w:val="28"/>
        </w:rPr>
        <w:t>Список выпускников по классам с указанием номеров аудиторий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558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1080"/>
        <w:gridCol w:w="37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Регион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52"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2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1080"/>
        <w:gridCol w:w="3780"/>
        <w:gridCol w:w="1260"/>
        <w:gridCol w:w="340"/>
        <w:gridCol w:w="340"/>
        <w:gridCol w:w="239"/>
        <w:gridCol w:w="397"/>
        <w:gridCol w:w="400"/>
        <w:gridCol w:w="264"/>
        <w:gridCol w:w="404"/>
        <w:gridCol w:w="40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ing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______________________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Heading"/>
              <w:ind w:right="-227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720"/>
        <w:gridCol w:w="7740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Э</w:t>
            </w:r>
          </w:p>
        </w:tc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660"/>
        <w:gridCol w:w="6720"/>
      </w:tblGrid>
      <w:tr>
        <w:trPr>
          <w:trHeight w:val="337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6720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144" w:right="-2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  </w:t>
      </w:r>
      <w:r>
        <w:rPr>
          <w:sz w:val="10"/>
          <w:szCs w:val="10"/>
        </w:rPr>
        <w:t>код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25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360"/>
        <w:gridCol w:w="360"/>
        <w:gridCol w:w="360"/>
        <w:gridCol w:w="1080"/>
      </w:tblGrid>
      <w:tr>
        <w:trPr>
          <w:trHeight w:val="340" w:hRule="exac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right="-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Heading"/>
              <w:ind w:right="-227" w:hanging="0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Класс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  <w:r>
        <w:rPr>
          <w:sz w:val="10"/>
          <w:szCs w:val="10"/>
        </w:rPr>
        <w:t>номер                        бук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440"/>
        <w:gridCol w:w="900"/>
        <w:gridCol w:w="1980"/>
      </w:tblGrid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й организатор</w:t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итель ППЭ ___________________/_______________________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римечание.</w:t>
      </w:r>
      <w:r>
        <w:rPr>
          <w:sz w:val="22"/>
          <w:szCs w:val="22"/>
        </w:rPr>
        <w:t xml:space="preserve"> Форма 6-ППЭ создается в трех экземплярах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Один экземпляр выдается уполномоченному представителю образовательного учреждения, сопровождающего класс (группу) выпускников, прибывших в пункт проведения единого государственного экзамен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Два экземпляра, как контрольные, находятся у руководителя ППЭ и его помощ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В форме указаны аудитории и места, предназначенные для выпускников одного класса, при их размещении в аудиториях ППЭ. Выпускники должны перегруппироваться к соответствующим ответственным организаторам, держащим транспарант с номером аудитории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134" w:footer="709" w:bottom="89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sz w:val="28"/>
      </w:rPr>
      <w:t>Форма 6-ППЭ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5:13:00Z</dcterms:created>
  <dc:creator>Света</dc:creator>
  <dc:description/>
  <cp:keywords/>
  <dc:language>en-US</dc:language>
  <cp:lastModifiedBy>Терехова Инна</cp:lastModifiedBy>
  <cp:lastPrinted>2007-02-28T16:09:00Z</cp:lastPrinted>
  <dcterms:modified xsi:type="dcterms:W3CDTF">2007-02-28T14:09:00Z</dcterms:modified>
  <cp:revision>19</cp:revision>
  <dc:subject/>
  <dc:title>Форма 5Р</dc:title>
</cp:coreProperties>
</file>